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  <w:r>
        <w:rPr/>
        <w:t xml:space="preserve">             (Liliana Ili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50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ÍTULO: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linePlu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lm.nih.gov/medlineplus/spanish/</w:t>
              </w:r>
            </w:hyperlink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linePlus es el sitio web de los Institutos Nacionales de la Salud para pacientes y sus familias y amigos. Producida por la Biblioteca Nacional de Medicin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rso online. </w:t>
            </w:r>
          </w:p>
          <w:p>
            <w:pPr>
              <w:pStyle w:val="Normal"/>
              <w:rPr/>
            </w:pPr>
            <w:r>
              <w:rPr/>
              <w:t>MedlinePlus ofrece información proveniente de los Institutos Nacionales de la Salud y otras fuentes de confianza sobre más de 800 temas de salud y también cuenta con tutoriales interactivos de educación de salud, una enciclopedia médica, información sobre medicamentos de receta y venta libre y las últimas noticias de salud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l en español: desde la segunda mitad del año 1999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gina actualizada: 26 de  noviembre de 2010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ibilidad gratuita para todos los usuarios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linePlus ofrece información confiable, actualizada en todo momento, y de forma gratuita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ortal es muy util porque ofrece información sobre enfermedades, condiciones y bienestar, últimos tratamientos y  medicamentos en un lenguaje facil de leer. También se puede encontrar enlaces a investigaciones sobre temas de interés así como también ensayos clínicos sobre una enfermedad o condició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ortal esta dividido en 3 temas principales: </w:t>
            </w:r>
          </w:p>
          <w:p>
            <w:pPr>
              <w:pStyle w:val="Normal"/>
              <w:rPr/>
            </w:pPr>
            <w:r>
              <w:rPr/>
              <w:t>-temas de salud;</w:t>
            </w:r>
          </w:p>
          <w:p>
            <w:pPr>
              <w:pStyle w:val="Normal"/>
              <w:rPr/>
            </w:pPr>
            <w:r>
              <w:rPr/>
              <w:t>-medicina y suplementos:</w:t>
            </w:r>
          </w:p>
          <w:p>
            <w:pPr>
              <w:pStyle w:val="Normal"/>
              <w:rPr/>
            </w:pPr>
            <w:r>
              <w:rPr/>
              <w:t>-videos y multimedia.</w:t>
            </w:r>
          </w:p>
          <w:p>
            <w:pPr>
              <w:pStyle w:val="Normal"/>
              <w:rPr/>
            </w:pPr>
            <w:r>
              <w:rPr/>
              <w:t xml:space="preserve">Tiene tambien un indice para las temas de salud, organizado segun distintas categorias. </w:t>
            </w:r>
          </w:p>
          <w:p>
            <w:pPr>
              <w:pStyle w:val="Normal"/>
              <w:rPr/>
            </w:pPr>
            <w:r>
              <w:rPr/>
              <w:t>Despues las noticias, las busquedas y las paginas recomendadas aparte.</w:t>
            </w:r>
          </w:p>
          <w:p>
            <w:pPr>
              <w:pStyle w:val="Normal"/>
              <w:rPr/>
            </w:pPr>
            <w:r>
              <w:rPr/>
              <w:t>Tiene una estructura bien organiz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en acceso a la información producida por la Biblioteca Nacional de Medicina y los Institutos Nacionales de la Salud, así como también acceso a una base de datos de texto completo sobre información de medicamentos de receta y venta libre, una enciclopedia médica ilustrada, programas interactivos de instrucción de salud y las últimas noticias de sal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La revista </w:t>
            </w:r>
            <w:r>
              <w:rPr>
                <w:rStyle w:val="Emphasis"/>
              </w:rPr>
              <w:t>NIH MedlinePlus Salud</w:t>
            </w:r>
            <w:r>
              <w:rPr/>
              <w:t xml:space="preserve">-  </w:t>
            </w:r>
            <w:hyperlink r:id="rId3">
              <w:r>
                <w:rPr>
                  <w:rStyle w:val="InternetLink"/>
                </w:rPr>
                <w:t>http://www.nlm.nih.gov/medlineplus/spanish/magazin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Enciclopedia medica- </w:t>
            </w:r>
            <w:hyperlink r:id="rId4">
              <w:r>
                <w:rPr>
                  <w:rStyle w:val="InternetLink"/>
                </w:rPr>
                <w:t>http://www.nlm.nih.gov/medlineplus/spanish/encyclopedia.html</w:t>
              </w:r>
            </w:hyperlink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*Documentos de lectura facil- </w:t>
            </w:r>
            <w:hyperlink r:id="rId5">
              <w:r>
                <w:rPr>
                  <w:rStyle w:val="InternetLink"/>
                </w:rPr>
                <w:t>http://www.nlm.nih.gov/medlineplus/spanish/all_easytoread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 un portal de medicina muy util porque combina todo tipo de informaciones (sobre enfermedades, medicinas, recetas, noticias..) y ademas en un lenguaje accesible para todos los usuarios y completamente gratis.</w:t>
            </w:r>
          </w:p>
          <w:p>
            <w:pPr>
              <w:pStyle w:val="Normal"/>
              <w:rPr/>
            </w:pPr>
            <w:r>
              <w:rPr/>
              <w:t>Además, MedlinePlus contiene páginas con enlaces a otros sitios de Internet  muy utiles y de calid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m.nih.gov/medlineplus/spanish/" TargetMode="External"/><Relationship Id="rId3" Type="http://schemas.openxmlformats.org/officeDocument/2006/relationships/hyperlink" Target="http://www.nlm.nih.gov/medlineplus/spanish/magazine/" TargetMode="External"/><Relationship Id="rId4" Type="http://schemas.openxmlformats.org/officeDocument/2006/relationships/hyperlink" Target="http://www.nlm.nih.gov/medlineplus/spanish/encyclopedia.html" TargetMode="External"/><Relationship Id="rId5" Type="http://schemas.openxmlformats.org/officeDocument/2006/relationships/hyperlink" Target="http://www.nlm.nih.gov/medlineplus/spanish/all_easytoread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30:00Z</dcterms:created>
  <dc:creator>liviu</dc:creator>
  <dc:description/>
  <cp:keywords/>
  <dc:language>en-US</dc:language>
  <cp:lastModifiedBy>lili</cp:lastModifiedBy>
  <dcterms:modified xsi:type="dcterms:W3CDTF">2010-11-28T16:30:00Z</dcterms:modified>
  <cp:revision>2</cp:revision>
  <dc:subject/>
  <dc:title>Plantilla evaluación recursos traductores</dc:title>
</cp:coreProperties>
</file>